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  <w:lang w:eastAsia="zh-CN"/>
        </w:rPr>
        <w:t>陵水黎族自治</w:t>
      </w:r>
      <w:r>
        <w:rPr>
          <w:rFonts w:ascii="黑体" w:hAnsi="黑体" w:cs="黑体" w:eastAsia="黑体"/>
          <w:bCs/>
          <w:sz w:val="44"/>
          <w:szCs w:val="44"/>
        </w:rPr>
        <w:t>县政府办责任清单</w:t>
      </w:r>
    </w:p>
    <w:p>
      <w:pPr>
        <w:pStyle w:val="Normal"/>
        <w:spacing w:lineRule="exact" w:line="600"/>
        <w:ind w:firstLine="88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目</w:t>
      </w:r>
      <w:r>
        <w:rPr>
          <w:rFonts w:ascii="仿宋_GB2312" w:hAnsi="仿宋_GB2312"/>
          <w:sz w:val="32"/>
          <w:szCs w:val="32"/>
        </w:rPr>
        <w:t xml:space="preserve">  </w:t>
      </w:r>
      <w:r>
        <w:rPr>
          <w:rFonts w:ascii="仿宋_GB2312" w:hAnsi="仿宋_GB2312"/>
          <w:sz w:val="32"/>
          <w:szCs w:val="32"/>
        </w:rPr>
        <w:t>录</w:t>
      </w:r>
    </w:p>
    <w:p>
      <w:pPr>
        <w:pStyle w:val="Normal"/>
        <w:spacing w:lineRule="exact" w:line="600"/>
        <w:ind w:firstLine="600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一、部门职责</w:t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二、职责边界表</w:t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ind w:firstLine="45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600"/>
        <w:jc w:val="left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420"/>
          <w:tab w:val="left" w:pos="870" w:leader="none"/>
        </w:tabs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部门职责</w:t>
      </w:r>
    </w:p>
    <w:p>
      <w:pPr>
        <w:pStyle w:val="2"/>
        <w:tabs>
          <w:tab w:val="clear" w:pos="420"/>
          <w:tab w:val="left" w:pos="870" w:leader="none"/>
        </w:tabs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</w:p>
    <w:tbl>
      <w:tblPr>
        <w:tblW w:w="87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276"/>
        <w:gridCol w:w="2693"/>
        <w:gridCol w:w="3549"/>
        <w:gridCol w:w="1254"/>
      </w:tblGrid>
      <w:tr>
        <w:trPr>
          <w:tblHeader w:val="true"/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主要职责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具体工作事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落实党和国家的方针政策、法律法规，执行省委省政府、县委县政府决策部署和中国（海南）自由贸易试验区、中国特色自由贸易港政策措施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落实党和国家的方针政策、法律法规，执行省委省政府、县委县政府决策部署和中国（海南）自由贸易试验区、中国特色自由贸易港政策措施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负责县政府会议的准备工作，协助县政府领导同志组织实施会议决定事项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>负责收集和审核各乡镇政府和县政府各部门报请县政府研究的议题，呈县政府领导同志审批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县政府全体会议、县政府常务会议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县政府领导主持召开的县政府专题会议及其它会议的会务工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>负责撰写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县政府全体会议、县政府常务会议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县政府专题会议及其它会议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的会议记录、纪要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>督办检查县政府会议决定事项的落实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协助县政府领导同志组织起草或审核以县政府、县政府办公室名义发布的公文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以县政府和县政府办公室名义印发的公文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起草或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审核工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5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县政府和县政府办公室公文公开属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工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9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县政府和县政府办公室文秘管理工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研究各乡镇政府和县政府各部门请示县政府的事项，提出审核意见，报县政府领导同志审批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县政府领导的文电办理，研究各乡镇政府和县政府各部门请示县政府的事项，提出审核意见，报县政府领导同志审批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督促检查各乡镇政府和县政府各部门对省政府重大决策部署、省政府领导重要批示指示和县政府决定事项、县政府领导同志指示，以及中国（海南）自由贸易试验区、中国特色自由贸易港政策的贯彻落实情况，及时向县政府领导同志报告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推动国务院和省政府、县政府重要决策部署、重要工作任务贯彻落实，督查事项包括：党中央、国务院、省委、省政府及县委、县政府作出的重大决策和重要工作部署贯彻落实情况；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中国（海南）自由贸易试验区、中国特色自由贸易港政策的贯彻落实情况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法律法规、规范性文件贯彻落实情况；省政府领导调研、讲话明确事项贯彻落实情况；省政府的督办件和县政府领导同志的指示批示贯彻落实情况；省《政府工作报告》、县《政府工作报告》确定的年度工作任务和县政府、县政府办公室印发文件的落实情况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县委、县政府交办的其它督查督办事项贯彻落实情况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负责县政府值班工作，及时报告重要情况，传达和督促落实县政府领导同志指示，协助处理各乡镇政府和县政府各部门向县政府反映的重要问题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县政府值班工作，及时报告重要情况，传达和督促落实县政府领导同志指示，协助处理各乡镇政府和县政府各部门向县政府反映的重要问题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负责省人大、省政协和县人大、县政协交县政府的有关建议、提案的办理工作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督促县政府有关部门办理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省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人大代表建议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、省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政协委员提案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县人大代表建议和县政协委员提案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负责全县政务信息的采编、分析、上报，管理县政府门户网站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管理县政府门户网站，指导全县政府网站信息内容建设；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0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政府门户网站新闻宣传、新闻发布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负责全县政务公开日常工作，负责指导、监督全县政府信息公开工作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推进、指导、协调、监督全县政府信息与政务公开工作；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指导全县政府系统政策解读公开工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处理县政府和县政府办公室依申请公开工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上报省政府办公厅信息工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更新、维护县政府和县政府办公室主动公开的公文信息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2" w:leader="none"/>
              </w:tabs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拟定有关信访工作的制度机制并组织实施；代表县党委、政府受理人民群众来信来访，承办上级业务部门和县党委、政府领导交办的信访事项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贯彻执行党和国家关于信访工作方面的方针政策和法律法规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8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贯彻落实省委、省政府有关信访工作的有关政策规定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衔接做好承办中央、省转办、交办的信访事项工作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接待来访群众，协助办理来访事项等工作。协助主管部门组织协调各有关方面力量，为来访群众提供负责承担信访有关情况和信息的收集、梳理、汇总和分析研究等工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撰写信访情况通报等相关材料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负责监督指导全县机关、团体、企事业单位和其他组织的档案工作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>对各乡镇、机关团体、企事业单位和其他组织档案工作进行督导检查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>负责对利用档案馆未开放档案进行审批；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>开展馆藏档案利用服务；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val="en-US" w:eastAsia="zh-CN"/>
              </w:rPr>
              <w:t>对企业事业单位档案馆设置进行备案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贯彻落实党中央和国家有关机关事务管理工作的方针政策、法律法规；研究拟订和组织实施全县机关事务管理政策规定和规章制度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贯彻落实党中央和国家有关机关事务管理工作的方针政策、法律法规；研究拟订和组织实施全县机关事务管理政策规定和规章制度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四大机关，县机关大院有关国有资产管理工作，负责做好四大机关的大型会议的会务和县领导日常办公会议的管理、安排、服务工作，负责负责县机关大院、县政务服务综合楼水电的使用管理，负责县机关大院办公区保洁绿化工作，负责县四大机关办公用房调配、使用管理；负责县机关大院的安全保卫，维护机关工作秩序和大院交通秩序；负责县领导公务用车安排，负责公务用车调度使用，进行平台化、信息化、标识化管理和监督；负责全县公共机构节能工作，实施公共机构节能管理监督和能耗统计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6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负责研究制定全县海防基础设施维护管理工作的具体计划、办法和标准，并监督抓好落实；协调、指导全县海防基础设施维护管理工作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完成省海防办交办任务，配合县委边海防办、县委军民融合办开展工作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研究制定全县海防基础设施维护管理工作的具体计划、办法和标准，并监督抓好落实；协调、指导全县海防基础设施维护管理工作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组织和参加海防政策、方针、知识、技能培训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海防监控平台运行、管理、维护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3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完成县委、县政府及上级部门交办的其他任务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完成县委、县政府及上级部门交办的其他任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</w:r>
    </w:p>
    <w:p>
      <w:pPr>
        <w:pStyle w:val="5"/>
        <w:numPr>
          <w:ilvl w:val="0"/>
          <w:numId w:val="1"/>
        </w:numPr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职责边界表</w:t>
      </w:r>
    </w:p>
    <w:tbl>
      <w:tblPr>
        <w:tblW w:w="14036" w:type="dxa"/>
        <w:jc w:val="left"/>
        <w:tblInd w:w="2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58"/>
        <w:gridCol w:w="1518"/>
        <w:gridCol w:w="1260"/>
        <w:gridCol w:w="4212"/>
        <w:gridCol w:w="3211"/>
        <w:gridCol w:w="3377"/>
      </w:tblGrid>
      <w:tr>
        <w:trPr>
          <w:tblHeader w:val="true"/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管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事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相关部门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职责分工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相关依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案例</w:t>
            </w:r>
          </w:p>
        </w:tc>
      </w:tr>
      <w:tr>
        <w:trPr>
          <w:trHeight w:val="105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政府政务信息公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县科工信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提供技术支持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cs="仿宋_GB2312"/>
                <w:szCs w:val="24"/>
              </w:rPr>
            </w:pPr>
            <w:r>
              <w:rPr/>
              <w:t>《中华人民共和国政府信息公开条例》</w:t>
            </w:r>
            <w:r>
              <w:rPr>
                <w:rFonts w:ascii="仿宋_GB2312" w:hAnsi="仿宋_GB2312" w:cs="仿宋_GB2312"/>
                <w:szCs w:val="24"/>
              </w:rPr>
              <w:t>《海南省政府信息公开办法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陵水黎族自治县人民政府网站管理</w:t>
            </w:r>
          </w:p>
        </w:tc>
      </w:tr>
      <w:tr>
        <w:trPr>
          <w:trHeight w:val="17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县政府办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负责推进、指导、协调、监督全县政府信息与政务公开工作；负责管理县政府门户网站，指导全县政府网站信息内容建设；负责指导全县政府系统政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解读公开工作；负责处理县政府和县政府办公室依申请公开工作；负责更新、维护县政府和县政府办公室主动公开的公文信息；负责上报省政府办公厅信息工作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435" w:charSpace="0"/>
        </w:sectPr>
        <w:pStyle w:val="Normal"/>
        <w:ind w:firstLine="15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</w:r>
    </w:p>
    <w:p>
      <w:pPr>
        <w:pStyle w:val="2"/>
        <w:spacing w:lineRule="exact" w:line="460"/>
        <w:jc w:val="both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书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lszfdcs205@163.com&lt;/sender&gt;&lt;type&gt;2&lt;/type&gt;&lt;subject&gt;1.</w:t>
                          </w:r>
                          <w:r>
                            <w:rPr/>
                            <w:t>陵水黎族自治县人民政府办公室责任清单</w:t>
                          </w:r>
                          <w:r>
                            <w:rPr/>
                            <w:t>&lt;/subject&gt;&lt;attachmentName&gt;1.</w:t>
                          </w:r>
                          <w:r>
                            <w:rPr/>
                            <w:t>陵水黎族自治县人民政府办公室责任清单</w:t>
                          </w:r>
                          <w:r>
                            <w:rPr/>
                            <w:t>.doc&lt;/attachmentName&gt;&lt;addressee&gt;zhs_xwbb@hainan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2-11-30 17:37:00&lt;/sendTime&gt;&lt;loadTime&gt;2022-12-01 08:40:07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lszfdcs205@163.com&lt;/sender&gt;&lt;type&gt;2&lt;/type&gt;&lt;subject&gt;1.</w:t>
                    </w:r>
                    <w:r>
                      <w:rPr/>
                      <w:t>陵水黎族自治县人民政府办公室责任清单</w:t>
                    </w:r>
                    <w:r>
                      <w:rPr/>
                      <w:t>&lt;/subject&gt;&lt;attachmentName&gt;1.</w:t>
                    </w:r>
                    <w:r>
                      <w:rPr/>
                      <w:t>陵水黎族自治县人民政府办公室责任清单</w:t>
                    </w:r>
                    <w:r>
                      <w:rPr/>
                      <w:t>.doc&lt;/attachmentName&gt;&lt;addressee&gt;zhs_xwbb@hainan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2-11-30 17:37:00&lt;/sendTime&gt;&lt;loadTime&gt;2022-12-01 08:40:07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lszfdcs205@163.com&lt;/sender&gt;&lt;type&gt;2&lt;/type&gt;&lt;subject&gt;1.</w:t>
                          </w:r>
                          <w:r>
                            <w:rPr/>
                            <w:t>陵水黎族自治县人民政府办公室责任清单</w:t>
                          </w:r>
                          <w:r>
                            <w:rPr/>
                            <w:t>&lt;/subject&gt;&lt;attachmentName&gt;1.</w:t>
                          </w:r>
                          <w:r>
                            <w:rPr/>
                            <w:t>陵水黎族自治县人民政府办公室责任清单</w:t>
                          </w:r>
                          <w:r>
                            <w:rPr/>
                            <w:t>.doc&lt;/attachmentName&gt;&lt;addressee&gt;zhs_xwbb@hainan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2-11-30 17:37:00&lt;/sendTime&gt;&lt;loadTime&gt;2022-12-01 08:40:07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lszfdcs205@163.com&lt;/sender&gt;&lt;type&gt;2&lt;/type&gt;&lt;subject&gt;1.</w:t>
                    </w:r>
                    <w:r>
                      <w:rPr/>
                      <w:t>陵水黎族自治县人民政府办公室责任清单</w:t>
                    </w:r>
                    <w:r>
                      <w:rPr/>
                      <w:t>&lt;/subject&gt;&lt;attachmentName&gt;1.</w:t>
                    </w:r>
                    <w:r>
                      <w:rPr/>
                      <w:t>陵水黎族自治县人民政府办公室责任清单</w:t>
                    </w:r>
                    <w:r>
                      <w:rPr/>
                      <w:t>.doc&lt;/attachmentName&gt;&lt;addressee&gt;zhs_xwbb@hainan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2-11-30 17:37:00&lt;/sendTime&gt;&lt;loadTime&gt;2022-12-01 08:40:07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lszfdcs205@163.com&lt;/sender&gt;&lt;type&gt;2&lt;/type&gt;&lt;subject&gt;1.</w:t>
                          </w:r>
                          <w:r>
                            <w:rPr/>
                            <w:t>陵水黎族自治县人民政府办公室责任清单</w:t>
                          </w:r>
                          <w:r>
                            <w:rPr/>
                            <w:t>&lt;/subject&gt;&lt;attachmentName&gt;1.</w:t>
                          </w:r>
                          <w:r>
                            <w:rPr/>
                            <w:t>陵水黎族自治县人民政府办公室责任清单</w:t>
                          </w:r>
                          <w:r>
                            <w:rPr/>
                            <w:t>.doc&lt;/attachmentName&gt;&lt;addressee&gt;zhs_xwbb@hainan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2-11-30 17:37:00&lt;/sendTime&gt;&lt;loadTime&gt;2022-12-01 08:40:07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lszfdcs205@163.com&lt;/sender&gt;&lt;type&gt;2&lt;/type&gt;&lt;subject&gt;1.</w:t>
                    </w:r>
                    <w:r>
                      <w:rPr/>
                      <w:t>陵水黎族自治县人民政府办公室责任清单</w:t>
                    </w:r>
                    <w:r>
                      <w:rPr/>
                      <w:t>&lt;/subject&gt;&lt;attachmentName&gt;1.</w:t>
                    </w:r>
                    <w:r>
                      <w:rPr/>
                      <w:t>陵水黎族自治县人民政府办公室责任清单</w:t>
                    </w:r>
                    <w:r>
                      <w:rPr/>
                      <w:t>.doc&lt;/attachmentName&gt;&lt;addressee&gt;zhs_xwbb@hainan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2-11-30 17:37:00&lt;/sendTime&gt;&lt;loadTime&gt;2022-12-01 08:40:07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rFonts w:eastAsia="仿宋_GB2312"/>
      <w:b/>
      <w:bCs/>
      <w:kern w:val="2"/>
      <w:sz w:val="32"/>
      <w:szCs w:val="32"/>
    </w:rPr>
  </w:style>
  <w:style w:type="character" w:styleId="Style17">
    <w:name w:val="批注文字 字符"/>
    <w:qFormat/>
    <w:rPr>
      <w:rFonts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样式2"/>
    <w:basedOn w:val="Normal"/>
    <w:qFormat/>
    <w:pPr>
      <w:jc w:val="center"/>
    </w:pPr>
    <w:rPr>
      <w:rFonts w:ascii="方正小标宋_GBK;微软雅黑" w:hAnsi="方正小标宋_GBK;微软雅黑" w:eastAsia="方正小标宋_GBK;微软雅黑"/>
      <w:sz w:val="44"/>
      <w:szCs w:val="44"/>
    </w:rPr>
  </w:style>
  <w:style w:type="paragraph" w:styleId="5">
    <w:name w:val="样式5"/>
    <w:basedOn w:val="Normal"/>
    <w:qFormat/>
    <w:pPr/>
    <w:rPr>
      <w:rFonts w:eastAsia="宋体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宋体" w:hAnsi="方正书宋简体;宋体" w:eastAsia="方正书宋简体;宋体" w:cs="宋体"/>
      <w:color w:val="000000"/>
      <w:kern w:val="0"/>
      <w:sz w:val="3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1:24:00Z</dcterms:created>
  <dc:creator>Administrator</dc:creator>
  <dc:description/>
  <dc:language>en-US</dc:language>
  <cp:lastModifiedBy>Administrator</cp:lastModifiedBy>
  <cp:lastPrinted>2023-02-03T19:41:00Z</cp:lastPrinted>
  <dcterms:modified xsi:type="dcterms:W3CDTF">2023-04-04T07:5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FC755151640789A03F57A437DBCC8</vt:lpwstr>
  </property>
  <property fmtid="{D5CDD505-2E9C-101B-9397-08002B2CF9AE}" pid="3" name="KSOProductBuildVer">
    <vt:lpwstr>2052-10.8.0.5603</vt:lpwstr>
  </property>
  <property fmtid="{D5CDD505-2E9C-101B-9397-08002B2CF9AE}" pid="4" name="commondata">
    <vt:lpwstr>commondata</vt:lpwstr>
  </property>
</Properties>
</file>